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  Е  К  Л  А  Р  А  Ц  И  Я</w:t>
      </w:r>
    </w:p>
    <w:p>
      <w:pPr>
        <w:pStyle w:val="CharCharChar2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РОК НА ВАЛИДНОСТ НА ОФЕРТА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луподписаният /ата/: ............................................................................................................с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i/>
          <w:color w:val="000000"/>
        </w:rPr>
        <w:t>(собствено, бащино, фамилно име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ЕГН: .........................., притежаващ л.к. № ............................, издадена на 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т ..............................., с постоянен адрес: гр.(с) ........................., община .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бласт ............................, ул. ...................................................., бл. ........., ет. .........., ап. 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тел. ..................................., факс ..............................., е-mail 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jc w:val="center"/>
        <w:rPr/>
      </w:pPr>
      <w:r>
        <w:rPr>
          <w:color w:val="000000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аименованието на участника/подизпълнителя – юридическо лице)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С подаване на настоящата оферта декларираме, че сме съгласни валидността на нашата оферта за обществена поръчка с предмет: </w:t>
      </w:r>
      <w:r>
        <w:rPr>
          <w:b/>
        </w:rPr>
        <w:t xml:space="preserve">„Благоустрояване на улица от О.Т. 92 до О.Т. 93 по плана на село Копривлен, </w:t>
      </w:r>
      <w:bookmarkStart w:id="0" w:name="_GoBack"/>
      <w:bookmarkEnd w:id="0"/>
      <w:r>
        <w:rPr>
          <w:b/>
        </w:rPr>
        <w:t xml:space="preserve">община Хаджидимово </w:t>
      </w:r>
      <w:r>
        <w:rPr/>
        <w:t>да бъде ................. (............................) календарни дни от крайния срок за подаване на оферти, посочен в обявлението за процедурата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Дата: ..............................                                                           Декларатор: ................................</w:t>
      </w:r>
    </w:p>
    <w:p>
      <w:pPr>
        <w:pStyle w:val="Normal"/>
        <w:shd w:fill="FFFFFF" w:val="clear"/>
        <w:spacing w:lineRule="auto" w:line="276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/подпис и печат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бележка: Срокът за валидност на офертите не може да бъде по-кратък от 180 (сто и осемдесет) календарни дни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/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8:00Z</dcterms:created>
  <dc:creator>Diana</dc:creator>
  <dc:description/>
  <dc:language>en-US</dc:language>
  <cp:lastModifiedBy>EP</cp:lastModifiedBy>
  <cp:lastPrinted>2016-07-11T14:25:00Z</cp:lastPrinted>
  <dcterms:modified xsi:type="dcterms:W3CDTF">2016-08-08T08:58:00Z</dcterms:modified>
  <cp:revision>2</cp:revision>
  <dc:subject/>
  <dc:title/>
</cp:coreProperties>
</file>