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по чл. 39, ал. 3, т. 1, буква „д“ от ЗОП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уподписаният /ата/: ............................................................................................................с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(собствено, бащино, фамилно име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ЕГН: .........................., притежаващ л.к. № ............................, издадена на 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т ..............................., с постоянен адрес: гр.(с) ........................., община .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бласт ............................, ул. ...................................................., бл. ........., ет. .........., ап. 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тел. ..................................., факс ..............................., е-mail 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jc w:val="center"/>
        <w:rPr/>
      </w:pPr>
      <w:r>
        <w:rPr>
          <w:color w:val="000000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то на участника/подизпълнителя – юридическо лице)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При изготвяне на офертата съм спазил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 xml:space="preserve">Дата: ..............................                                                           </w:t>
      </w:r>
      <w:bookmarkStart w:id="0" w:name="_GoBack"/>
      <w:bookmarkEnd w:id="0"/>
      <w:r>
        <w:rPr>
          <w:b/>
        </w:rPr>
        <w:t>Декларатор: ...............................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/подпис и печат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/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8:00Z</dcterms:created>
  <dc:creator>Diana</dc:creator>
  <dc:description/>
  <dc:language>en-US</dc:language>
  <cp:lastModifiedBy>EP</cp:lastModifiedBy>
  <dcterms:modified xsi:type="dcterms:W3CDTF">2016-08-08T08:58:00Z</dcterms:modified>
  <cp:revision>2</cp:revision>
  <dc:subject/>
  <dc:title/>
</cp:coreProperties>
</file>